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696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1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к приказу директора департамента                                                                                 муниципального имущества                                                                        Администрации муниципального образования "Город Архангельск"                                                                                  от 04.03.2021 № 31</w:t>
            </w:r>
            <w:r>
              <w:rPr>
                <w:b/>
                <w:sz w:val="24"/>
                <w:szCs w:val="24"/>
              </w:rPr>
              <w:t xml:space="preserve">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6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Heading1"/>
        <w:ind w:firstLine="709"/>
        <w:jc w:val="center"/>
        <w:rPr/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"Город Архангельск"                                </w:t>
      </w:r>
      <w:r>
        <w:rPr>
          <w:b/>
          <w:sz w:val="24"/>
          <w:szCs w:val="24"/>
        </w:rPr>
        <w:t>9 апреля 2021 года в 15 час. 00 мин.</w:t>
      </w:r>
      <w:r>
        <w:rPr>
          <w:sz w:val="24"/>
          <w:szCs w:val="24"/>
        </w:rPr>
        <w:t xml:space="preserve"> (время московское) проводит аукцион на право заключения договора о развитии застроенной территории муниципального образования "Город Архангельск" на основании распоряжения Главы муниципального образования "Город Архангельск" от 4 сентября 2020 года № 3031р "О развитии застроенной территории в границах ул. Володарского – ул. Выучейского в Ломоносовском территориальном округе  г. Архангельска", распоряжения Главы городского округа "Город Архангельск" от 2 марта 2021 года № 674р "О проведении открытого аукциона на право заключения договора               о развитии застроенной территории муниципального образования "Город Архангельск"             в границах ул. Володарского – ул. Выучейского в Ломоносовском территориальном округе      г. Архангельска"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Форма аукциона:</w:t>
      </w:r>
      <w:r>
        <w:rPr>
          <w:sz w:val="24"/>
          <w:szCs w:val="24"/>
        </w:rPr>
        <w:t xml:space="preserve"> открытый по составу участников и форме подачи заявок. </w:t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sz w:val="24"/>
          <w:szCs w:val="24"/>
        </w:rPr>
        <w:t>Место проведения аукциона:</w:t>
      </w:r>
      <w:r>
        <w:rPr>
          <w:sz w:val="24"/>
          <w:szCs w:val="24"/>
        </w:rPr>
        <w:t xml:space="preserve"> г. Архангельск, пл. В. И. Ленина д. 5, каб. 436.   Регистрация участников аукциона 9 апреля 2021 года с 14 час. 30 мин. (время московское) по адресу: г. Архангельск, пл. В. И. Ленина д. 5, каб. 434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аукциона размещено: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Администрация муниципального образования "Город Архангельск" в лице департамента муниципального имущества Администрации муниципального образования "Город Архангельск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 Ленина, д. 5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актные телефоны организатора аукциона: тел. 8(8182)607-290, 8(8182)607-299 (каб. 434); тел. 8(8182)607-287 (каб. 439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                        </w:t>
      </w:r>
      <w:r>
        <w:rPr>
          <w:color w:val="000000"/>
          <w:sz w:val="24"/>
          <w:szCs w:val="24"/>
        </w:rPr>
        <w:t xml:space="preserve"> г. Архангельск,</w:t>
      </w:r>
      <w:r>
        <w:rPr>
          <w:sz w:val="24"/>
          <w:szCs w:val="24"/>
        </w:rPr>
        <w:t xml:space="preserve"> пл. В. И. Ленина, д. 5, 4 этаж, каб. 434</w:t>
      </w:r>
      <w:r>
        <w:rPr>
          <w:color w:val="000000"/>
          <w:sz w:val="24"/>
          <w:szCs w:val="24"/>
        </w:rPr>
        <w:t>, в рабочие дни с 9 час. 00 мин. до       12 час. 00 мин. и с 14 час. 00 мин. до 16 час. 30 мин. (время московское)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9 марта 2021 года с 9 час. 00 мин. (время московское).</w:t>
      </w:r>
    </w:p>
    <w:p>
      <w:pPr>
        <w:pStyle w:val="34"/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 апреля 2021 года в 16 час. 00 мин. (время московское). </w:t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пределения организатором участников аукциона – 8 апреля 2021 года в     11 час. 00 мин. (время московско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претендент лично вносит установленный задаток на счет организатора аукциона по следующим реквизита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епартамент финансов Администрации города Архангельска (ДМИ, л/счет 05243004840), ИНН 2901078408, КПП 290101001, казначейский счет 03232643117010002400 в ОТДЕЛЕНИЕ АРХАНГЕЛЬСК БАНКА РОССИИ//УФК по Архангельской области и Ненецкому автономному округу г. Архангельск, БИК 011117401, единый казначейский счет 4010281004537000001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задаток для участия в аукционе на право заключить договор о развитии застроенной территории 9 апреля 2021 года в 15 час. 00 мин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оступления задатка на счет организатора - по 7 апреля 2021 года включи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до 24 марта              2021 года включительно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заключения договора. 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о развитии застроенной территории заключа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цены права на заключение договора о развитии застроенной территории (за исключением суммы внесенного задатка на участие в аукционе) вносится в течение                    6 месяцев с момента заключения договора равными долями, ежемесячно, не позднее               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о платежа: денежная единица/валюта Российской Федераци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 возвращается 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речень представляемых заявителями документов и требования к их оформлению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положение застроенной территории,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раво на заключение договора о развитии которой выставлено на аукцион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0,2758 га в границах </w:t>
        <w:br/>
        <w:t>ул. Володарского – ул. Выучей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Ломоносовском территориальном округе                         г. Архангельска.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е Главы муниципального образования "Город Архангельск" от                  4 сентября 2020 года № 3031р "О развитии застроенной территории в границах                      ул. Володарского – ул. Выучейского в Ломоносовском территориальном округе                             г. Архангельска"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Главы городского округа "Город Архангельск" от 2 марта 2021 года          № 674р "О проведении открытого аукциона на право заключения договора о развитии застроенной территории муниципального образования "Город Архангельск" в границах           ул. Володарского – ул. Выучейского в Ломоносовском территориальном округе                             г. Архангельска".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1 614 000,00 руб. (с учетом НДС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Сумма задатка – 322 800,00 руб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Шаг аукциона – 80 700,00 руб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20:00Z</dcterms:created>
  <dc:creator>FeklistovAN</dc:creator>
  <dc:description/>
  <cp:keywords/>
  <dc:language>en-US</dc:language>
  <cp:lastModifiedBy>Мария Сергеевна Пасторина</cp:lastModifiedBy>
  <cp:lastPrinted>2020-07-09T14:49:00Z</cp:lastPrinted>
  <dcterms:modified xsi:type="dcterms:W3CDTF">2021-03-05T06:10:00Z</dcterms:modified>
  <cp:revision>6</cp:revision>
  <dc:subject/>
  <dc:title>                                                                                     </dc:title>
</cp:coreProperties>
</file>